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88"/>
        <w:ind w:left="1134" w:hanging="1134"/>
        <w:jc w:val="center"/>
        <w:rPr>
          <w:sz w:val="36"/>
          <w:u w:val="single"/>
        </w:rPr>
      </w:pPr>
      <w:r>
        <w:rPr>
          <w:sz w:val="36"/>
          <w:u w:val="single"/>
        </w:rPr>
        <w:t>Beschleunigter Wagen auf der Luftkissenfahrbahn</w:t>
      </w:r>
    </w:p>
    <w:p>
      <w:pPr>
        <w:pStyle w:val="TextBodyIndent"/>
        <w:spacing w:lineRule="auto" w:line="288"/>
        <w:ind w:left="1134" w:hanging="1134"/>
        <w:jc w:val="both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TextBodyIndent"/>
        <w:spacing w:lineRule="auto" w:line="288"/>
        <w:ind w:left="1134" w:hanging="1134"/>
        <w:jc w:val="both"/>
        <w:rPr/>
      </w:pPr>
      <w:r>
        <w:rPr/>
        <w:t>Aufgabe 1:</w:t>
        <w:tab/>
        <w:t>Ein Fahrbahnwagen auf der Luftkissenfahrbahn mit der Masse M wird aus der Ruhe heraus mit Hilfe der Masse m beschleunigt. Jede Art von Reibung wird dabei vernachlässigt!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/>
      </w:pPr>
      <w:r>
        <w:rPr/>
        <w:t>Erstelle in deinem Heft ein Wirkungsgefüge für diese Situation. Schreibe an jede Funktionsgröße auch die Formel, nach der sie berechnet wird.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/>
      </w:pPr>
      <w:r>
        <w:rPr/>
        <w:t>Skizziere, wie das t-a-Diagramm und das t-v-Diagramm aussehen wird.</w:t>
      </w:r>
    </w:p>
    <w:p>
      <w:pPr>
        <w:pStyle w:val="TextkrperEinzug2"/>
        <w:spacing w:lineRule="auto" w:line="288"/>
        <w:rPr/>
      </w:pPr>
      <w:r>
        <w:object w:dxaOrig="7754" w:dyaOrig="29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7.2pt;margin-top:18.55pt;width:396pt;height:14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26897622" r:id="rId2"/>
        </w:object>
      </w:r>
      <w:r>
        <w:rPr/>
        <w:t>(Falls du es in den Computer eingeben möchtest, verwende: M = 0,18 kg; m = 0,010 kg)</w:t>
      </w:r>
    </w:p>
    <w:p>
      <w:pPr>
        <w:pStyle w:val="TextBodyIndent"/>
        <w:spacing w:lineRule="auto" w:line="288"/>
        <w:ind w:left="1134" w:hanging="1134"/>
        <w:jc w:val="both"/>
        <w:rPr/>
      </w:pPr>
      <w:r>
        <w:rPr/>
        <w:t>Aufgabe 2:</w:t>
        <w:tab/>
        <w:t>Ein Fahrbahnwagen auf der Luftkissenfahrbahn mit der Masse M wird aus der Ruhe heraus mit Hilfe einer feingliedrigen Kette der Masse m beschleunigt. Die Kette hat die Länge L und berührt beim Start gerade den Boden. Die Masse der kette ist gleichmäßig über die Länge verteilt. Jede Art von Reibung wird dabei vernachlässigt!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/>
        <w:t>Erstelle in deinem Heft ein Wirkungsgefüge für diese Situation. Schreibe an jede Funktionsgröße auch die Formel, nach der sie berechnet wird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/>
        <w:t>Skizziere, wie das t-a-Diagramm und das t-v-Diagramm aussehen wird.</w:t>
      </w:r>
    </w:p>
    <w:p>
      <w:pPr>
        <w:pStyle w:val="Normal"/>
        <w:spacing w:lineRule="auto" w:line="288"/>
        <w:ind w:left="1134" w:hanging="0"/>
        <w:jc w:val="both"/>
        <w:rPr/>
      </w:pPr>
      <w:r>
        <w:object w:dxaOrig="8087" w:dyaOrig="615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7.2pt;margin-top:44.2pt;width:367.2pt;height:279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17696782" r:id="rId4"/>
        </w:object>
      </w:r>
      <w:r>
        <w:rPr/>
        <w:t>(Falls du es in den Computer eingeben möchtest, verwende: M = 0,18 kg; m = 0,010 kg, L = 0,50 m)</w:t>
      </w:r>
    </w:p>
    <w:sectPr>
      <w:type w:val="nextPage"/>
      <w:pgSz w:w="11906" w:h="16838"/>
      <w:pgMar w:left="1304" w:right="907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94"/>
        </w:tabs>
        <w:ind w:left="1494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94"/>
        </w:tabs>
        <w:ind w:left="149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8" w:hanging="1418"/>
    </w:pPr>
    <w:rPr/>
  </w:style>
  <w:style w:type="paragraph" w:styleId="TextkrperEinzug2">
    <w:name w:val="Textkörper-Einzug 2"/>
    <w:basedOn w:val="Normal"/>
    <w:qFormat/>
    <w:pPr>
      <w:spacing w:lineRule="auto" w:line="312"/>
      <w:ind w:left="113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3T17:53:00Z</dcterms:created>
  <dc:creator>Thomas Wilhelm</dc:creator>
  <dc:description/>
  <dc:language>en-US</dc:language>
  <cp:lastModifiedBy>Thomas Wilhelm</cp:lastModifiedBy>
  <cp:lastPrinted>2002-01-23T18:53:00Z</cp:lastPrinted>
  <dcterms:modified xsi:type="dcterms:W3CDTF">2003-03-06T15:47:00Z</dcterms:modified>
  <cp:revision>5</cp:revision>
  <dc:subject/>
  <dc:title>Beschleunigter Wagen auf der Luftkissenfahrbahn</dc:title>
</cp:coreProperties>
</file>